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култет медицинских наука у Крагујевц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тегрисане академске студије медицин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  <w:lang w:val="sr-RS"/>
        </w:rPr>
        <w:t>БИОФИЗ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 недеља наставе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"БАНКА" ПИТАЊ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пште одлике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ске циркулациј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пште одлик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лућ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иркулациј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Функционална анатомија срц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иомеханичка својства срц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ецифичне одлике и улога атриовентрикуларних залистак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ецифичне одлике и улога семилунарних залистак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адни ефекат срц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редња брзина ламиларног кретања крв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Вредности крвног притиска у различитим деловима крвотока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Интензитет проток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(ил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проток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) крви кроз крвни суд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тицај еластичности артерија на кретање крв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Јунгов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једначина пулсног талас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егулисање крвног притиска под утицајем отпор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днос притиска, брзине протицања и отпора у разним деловима крвоток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рзине пулсног таласа и кретања крви у разкичитим деловима крвоток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асподела крви за време мировања у срцу и мозг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асподела крви за време мировања у гастроинтестиналном систем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Расподела крви у организму за време физичког напор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ерење величине притиска и протока крв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вантитативни параметри за анализу функције циркулаторног систем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имена Омовог закона у циркулациј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Типови протицања крв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ејнолдсов број као показатељ турбулентног тока крви.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имена Поазејевог закона у циркулацији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22:29:00Z</dcterms:created>
  <dc:creator>Suzana Pantovic</dc:creator>
  <dc:description/>
  <cp:keywords/>
  <dc:language>en-US</dc:language>
  <cp:lastModifiedBy>Vladimir Jakovljevic</cp:lastModifiedBy>
  <dcterms:modified xsi:type="dcterms:W3CDTF">2018-11-07T13:26:00Z</dcterms:modified>
  <cp:revision>15</cp:revision>
  <dc:subject/>
  <dc:title/>
</cp:coreProperties>
</file>